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ct" ContentType="image/x-pict"/>
  <Override PartName="/word/media/image2.png" ContentType="image/png"/>
  <Override PartName="/word/media/image8.pct" ContentType="image/x-pict"/>
  <Override PartName="/word/media/image10.png" ContentType="image/png"/>
  <Override PartName="/word/media/image12.png" ContentType="image/png"/>
  <Override PartName="/word/media/image7.png" ContentType="image/png"/>
  <Override PartName="/word/media/image18.pct" ContentType="image/x-pict"/>
  <Override PartName="/word/media/image20.png" ContentType="image/png"/>
  <Override PartName="/word/media/image1.pct" ContentType="image/x-pict"/>
  <Override PartName="/word/media/image4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ct" ContentType="image/x-pict"/>
  <Override PartName="/word/media/image11.png" ContentType="image/png"/>
  <Override PartName="/word/media/image6.png" ContentType="image/png"/>
  <Override PartName="/word/media/image17.pct" ContentType="image/x-pict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(92 is also in the composition fil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2  Reading and Writing Skill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529" r="-205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2L  Reading and Writing Skills Lab  (2004/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1" t="-562" r="-201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T – see ENGL 9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3 – Textbook Tips (2003) – not in catalo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4 Reasoning and Logic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5 Advanced Spelling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15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96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6 Advanced Vocabulary  (19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7" t="-602" r="-187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7 Critical Reading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0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t>ENGL 98A Grammar and Usage  (media)  (2003) (video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054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96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8B Sentence Structure and Punctuation  (video)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87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9" t="-671" r="-209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88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8C The Paragraph and Short Essay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977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749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9  Intensive Grammar Review  (1998/9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2108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7" t="-599" r="-187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16 College Reading  (200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210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599" r="-202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143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17 Speed Reading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23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99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39:00Z</dcterms:created>
  <dc:creator>Sara McKinnon</dc:creator>
  <dc:description/>
  <dc:language>en-US</dc:language>
  <cp:lastModifiedBy>Sara McKinnon</cp:lastModifiedBy>
  <dcterms:modified xsi:type="dcterms:W3CDTF">2009-10-05T05:07:00Z</dcterms:modified>
  <cp:revision>3</cp:revision>
  <dc:subject/>
  <dc:title>ENGL 92  Reading and Writing Skills</dc:title>
</cp:coreProperties>
</file>